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24/09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. 3084 del 01.08.2002 – Con i poteri del Consiglio ai sensi dell’art.42 del D.Lgs. 267/2000. variazione al bilancio di previsione 2002/2004 conseguente a maggiori entrate previsti per il 2002 e agli indirizzi sulle attività nel settore delle pubbliche affissioni e della pubblicità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Polizia amministrativa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n. 2301 del 03/09/02 con la quale è stato rilasciato il nulla osta dell’Assessore alle Risorse Strategiche così come previsto da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enuto cont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che con note prot. n° 284 del 06/09/2002 e n° 302 del 18/09/2002, il Collegio richiedeva al Dirigente del Servizio Polizia Amministrativa “</w:t>
      </w:r>
      <w:r>
        <w:rPr>
          <w:i/>
          <w:iCs/>
          <w:sz w:val="24"/>
        </w:rPr>
        <w:t>la documentazione giustificativa circa le congetture e le valutazioni fatte per le variazioni proposte in entrata, nonché le finalità e le esigenze delle variazioni proposte per le spese”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che con nota prot. n° 301 del 18/09/2002 il Coordinatore del Dipartimento Attività Commerciali ed Artigianali dichiara che </w:t>
      </w:r>
      <w:r>
        <w:rPr>
          <w:i/>
          <w:iCs/>
          <w:sz w:val="24"/>
        </w:rPr>
        <w:t>“…. la delibera in esame non prevede congetture né valutazioni in proposito, bensì prende semplicemente atto di maggiori entrate accertate sul bilancio comunale con conseguenti variazioni di spese dovute ….”;</w:t>
      </w:r>
    </w:p>
    <w:p>
      <w:pPr>
        <w:pStyle w:val="Normal"/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nsiderat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che le variazioni proposte riguardano maggiori entrate per l’anno 2002, </w:t>
      </w:r>
      <w:r>
        <w:rPr>
          <w:i/>
          <w:iCs/>
          <w:sz w:val="24"/>
        </w:rPr>
        <w:t>congetturate</w:t>
      </w:r>
      <w:r>
        <w:rPr>
          <w:sz w:val="24"/>
        </w:rPr>
        <w:t xml:space="preserve"> sulla base di un incremento di quelle dell’anno 2001, di cui il Servizio ha avuto conoscenza solamente in data 04/07/2002, a seguito della nota della Concessionaria A.T.I. – A.I.P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che l’unica spesa </w:t>
      </w:r>
      <w:r>
        <w:rPr>
          <w:i/>
          <w:iCs/>
          <w:sz w:val="24"/>
        </w:rPr>
        <w:t>dovuta</w:t>
      </w:r>
      <w:r>
        <w:rPr>
          <w:sz w:val="24"/>
        </w:rPr>
        <w:t xml:space="preserve"> sembra essere il maggior aggio da corrispondere alla Concessionaria e che, pertanto, non risultano chiare le finalità perseguite con l’incremento di più interventi di spesa ed anche con l’utilizzo, senza sufficiente motivazione, di € 1.342.000 prelevati dall’intervento 1010808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non avendo ottenuto i chiarimenti richiesti, non può esprimere parere favorevol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  <w:r>
        <w:br w:type="page"/>
      </w:r>
    </w:p>
    <w:p>
      <w:pPr>
        <w:pStyle w:val="Heading1"/>
        <w:rPr/>
      </w:pPr>
      <w:r>
        <w:rPr/>
        <w:t>PARERE DEL COLLEGIO DEI REVISORI                                 Napoli, 25/09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. 3084 del 01.08.2002 – Con i poteri del Consiglio ai sensi dell’art.42 del D.Lgs. 267/2000. variazione al bilancio di previsione 2002/2004 conseguente a maggiori entrate previsti per il 2002 e agli indirizzi sulle attività nel settore delle pubbliche affissioni e della pubblicità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emesso che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niva sottoposta all’esame del Collegio, per il preventivo parere, la delibera di cui in oggett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con nota prot. n° 303 del 24/09/2002, il Collegio provvedeva ad esprimere il proprio parere non favorevole alla citata delibera, non avendo ottenuto, sia pure richiesti, chiarimenti “</w:t>
      </w:r>
      <w:r>
        <w:rPr>
          <w:rFonts w:cs="Times New Roman" w:ascii="Times New Roman" w:hAnsi="Times New Roman"/>
          <w:i/>
          <w:iCs/>
          <w:sz w:val="24"/>
        </w:rPr>
        <w:t>circa le congetture e le valutazioni fatte per le variazioni proposte in entrata, nonché le finalità e le esigenze delle variazioni proposte per le spese</w:t>
      </w:r>
      <w:r>
        <w:rPr>
          <w:rFonts w:cs="Times New Roman" w:ascii="Times New Roman" w:hAnsi="Times New Roman"/>
          <w:sz w:val="24"/>
        </w:rPr>
        <w:t>”;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prot. n° 1755 del 24/09/2002, con la quale il Presidente del Consiglio Comunale richiedeva “</w:t>
      </w:r>
      <w:r>
        <w:rPr>
          <w:rFonts w:cs="Times New Roman" w:ascii="Times New Roman" w:hAnsi="Times New Roman"/>
          <w:i/>
          <w:iCs/>
          <w:sz w:val="24"/>
        </w:rPr>
        <w:t>un ulteriore approfondimento dell’atto</w:t>
      </w:r>
      <w:r>
        <w:rPr>
          <w:rFonts w:cs="Times New Roman" w:ascii="Times New Roman" w:hAnsi="Times New Roman"/>
          <w:sz w:val="24"/>
        </w:rPr>
        <w:t>” ed “</w:t>
      </w:r>
      <w:r>
        <w:rPr>
          <w:rFonts w:cs="Times New Roman" w:ascii="Times New Roman" w:hAnsi="Times New Roman"/>
          <w:i/>
          <w:iCs/>
          <w:sz w:val="24"/>
        </w:rPr>
        <w:t>ogni ulteriore eventuale documentazione per superare il parere non favorevole</w:t>
      </w:r>
      <w:r>
        <w:rPr>
          <w:rFonts w:cs="Times New Roman" w:ascii="Times New Roman" w:hAnsi="Times New Roman"/>
          <w:sz w:val="24"/>
        </w:rPr>
        <w:t>”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prot. n° 306/U del 25/09/2002, a firma del Dirigente del Servizio Polizia Amministrativa, con la quale vengono forniti i chiarimenti richiesti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la nota prot. n° 1765 del 25/09/2002, con la quale il Presidente del Consiglio Comunale, alla luce dei chiarimenti forniti dal Dirigente del Servizio Polizia Amministrativa, chiede al Collegio “</w:t>
      </w:r>
      <w:r>
        <w:rPr>
          <w:rFonts w:cs="Times New Roman" w:ascii="Times New Roman" w:hAnsi="Times New Roman"/>
          <w:i/>
          <w:iCs/>
          <w:sz w:val="24"/>
        </w:rPr>
        <w:t>il riesame del parere non favorevole espresso sulla delibera di cui in oggetto</w:t>
      </w:r>
      <w:r>
        <w:rPr>
          <w:rFonts w:cs="Times New Roman" w:ascii="Times New Roman" w:hAnsi="Times New Roman"/>
          <w:sz w:val="24"/>
        </w:rPr>
        <w:t>”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ab/>
        <w:tab/>
        <w:tab/>
        <w:t>considerato che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chiarimenti forniti risultano sufficienti al Collegio per esprimere il parere richiesto,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, ad integrazione del precedente, il proprio parere favorevole, sotto il profilo contabile, alla variazione di bilancio proposta.</w:t>
      </w:r>
    </w:p>
    <w:p>
      <w:pPr>
        <w:pStyle w:val="Normal"/>
        <w:spacing w:lineRule="auto" w:line="360"/>
        <w:ind w:left="72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widowControl/>
        <w:rPr>
          <w:sz w:val="24"/>
        </w:rPr>
      </w:pPr>
      <w:r>
        <w:rPr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644"/>
        </w:tabs>
        <w:ind w:left="568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0:39:00Z</dcterms:created>
  <dc:creator>COMUNE DI NAPOLI</dc:creator>
  <dc:description/>
  <dc:language>en-US</dc:language>
  <cp:lastModifiedBy>COMUNE DI NAPOLI </cp:lastModifiedBy>
  <cp:lastPrinted>2002-09-24T10:42:00Z</cp:lastPrinted>
  <dcterms:modified xsi:type="dcterms:W3CDTF">2003-02-14T10:00:00Z</dcterms:modified>
  <cp:revision>12</cp:revision>
  <dc:subject/>
  <dc:title>PARERE DEL COLLEGIO DEI REVISORI                      Napoli, …………………</dc:title>
</cp:coreProperties>
</file>